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1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/>
      </w:pPr>
      <w:r>
        <w:rPr>
          <w:caps/>
          <w:sz w:val="28"/>
          <w:szCs w:val="28"/>
          <w:lang w:eastAsia="ar-SA"/>
        </w:rPr>
        <w:t>AKCE:</w:t>
        <w:tab/>
      </w:r>
      <w:r>
        <w:rPr>
          <w:b/>
          <w:bCs/>
          <w:caps/>
          <w:sz w:val="34"/>
          <w:szCs w:val="34"/>
          <w:lang w:eastAsia="ar-SA"/>
        </w:rPr>
        <w:t xml:space="preserve">PROJEKTOVÁ DOKUMENTACE NA OPRAVY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  <w:tab/>
        <w:t>PAVILONU „c“ –SOUE PLZEŇ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aps/>
          <w:sz w:val="34"/>
          <w:szCs w:val="34"/>
          <w:lang w:eastAsia="ar-SA"/>
        </w:rPr>
      </w:pPr>
      <w:r>
        <w:rPr>
          <w:b/>
          <w:bCs/>
          <w:caps/>
          <w:sz w:val="34"/>
          <w:szCs w:val="34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caps/>
          <w:sz w:val="28"/>
          <w:szCs w:val="20"/>
          <w:lang w:eastAsia="ar-SA"/>
        </w:rPr>
      </w:pPr>
      <w:r>
        <w:rPr>
          <w:b/>
          <w:bCs/>
          <w:caps/>
          <w:sz w:val="28"/>
          <w:szCs w:val="20"/>
          <w:lang w:eastAsia="ar-SA"/>
        </w:rPr>
        <w:tab/>
      </w:r>
    </w:p>
    <w:p>
      <w:pPr>
        <w:pStyle w:val="Normal"/>
        <w:jc w:val="both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caps/>
          <w:sz w:val="72"/>
          <w:szCs w:val="72"/>
          <w:u w:val="single"/>
          <w:lang w:eastAsia="ar-SA"/>
        </w:rPr>
      </w:pPr>
      <w:r>
        <w:rPr>
          <w:b/>
          <w:bCs/>
          <w:caps/>
          <w:sz w:val="72"/>
          <w:szCs w:val="72"/>
          <w:u w:val="single"/>
          <w:lang w:eastAsia="ar-SA"/>
        </w:rPr>
        <w:t xml:space="preserve">1. TECHNICKá ZPRáVA 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u w:val="single"/>
          <w:lang w:eastAsia="ar-SA"/>
        </w:rPr>
      </w:pPr>
      <w:r>
        <w:rPr>
          <w:b/>
          <w:bCs/>
          <w:caps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  <w:t>I. ARCHITEKTONICKO – STAVEBNÍ ŘEŠENÍ</w:t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58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25.0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  <w:lang w:eastAsia="ar-SA"/>
        </w:rPr>
      </w:pPr>
      <w:r>
        <w:rPr>
          <w:b/>
          <w:bCs/>
          <w:caps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caps/>
          <w:sz w:val="24"/>
          <w:szCs w:val="20"/>
          <w:lang w:eastAsia="ar-SA"/>
        </w:rPr>
      </w:pPr>
      <w:r>
        <w:rPr>
          <w:caps/>
          <w:sz w:val="24"/>
          <w:szCs w:val="20"/>
          <w:lang w:eastAsia="ar-SA"/>
        </w:rPr>
        <w:t>V Plzni, ZÁŘÍ 2014</w:t>
        <w:tab/>
        <w:t>vypracovala: dana pluhařová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465" w:after="20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a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ÚČEL PROJEKTOVÉ DOKUMENTACE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 xml:space="preserve">Účelem této projektové dokumentace je oprava pavilonu „C“, který se nalézá 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eálu SOU ELEKTROTECHNICKÉHO PLZEŇ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Areál se nachází v ulici Vejprnická, Plzeň, v k.ú. Skvrňany 722 596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Řešený objekt areálu, pavilon „C“, je umístěn na pozemku: k.č. st. 2204/9 a je na adrese č.p. 678/č.o. 40, v ulici Vejprnická, v areálu SOU Elektrotechnického, Plzeň - Škvrňany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avilon „C“ je v součastné době využíván SOU Elektrotechnickým. Vzhledem k počtu studentů v posledních letech na SOU Eletrotechnickém a prostorám, které využívají, je možné uvolnit všechny patra pavilonu „C“ (1.NP, 2.NP a 3.NP) a 1.NP pavilonu „B“, kam se může nastěhovat Sportovní gymnázium – jeho učebny a kabinety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 dnešní době je Sportovní gymnázium umístěné v pronajatých prostorách a důvodem přemístění školy je využít kapacity budov náležící Plzeňskému kraji -  Krajský úřad, Škroupova 18, 306 13 Plzeň. Za peníze ušetřené na nájmu za pronajatou budovu pro Sportovní gymnázium se provedou potřebné stavební úpravy v pavilonech určených pro využívání tohoto gymnázia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edná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.č. st. 2204/9- pavilon „C“ – 1.NP, 2.NP a 3.NP – zde umístěny učebny a kabinety 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 Sportovní gymnázium</w:t>
      </w:r>
    </w:p>
    <w:p>
      <w:pPr>
        <w:pStyle w:val="Normal"/>
        <w:spacing w:lineRule="auto" w:line="240" w:before="0" w:after="0"/>
        <w:ind w:left="4320"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SOUČÁSTÍ TÉTO P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ále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.č. st. 2204/8 – pavilon „B“  - 1.NP – učebny a kabinety pro Sportovní gymnázium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.č. st. 2204/7 – část spojovacího krčku včetně jeho přístavby – 1.NP – šatny pro Sportovní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gymnázium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.č. st. 2204/7 - objekt z 2 bytovými jednotkami – 1.NP – kanceláře pro Sportovní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gymnázium, bytová jednotka se zruší, v horním patře zůstane 1 bytová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jednotka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yto budovy jsou evidovány pod číslem popisným 678 a číslem orientačním 40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 pavilonu „6“ dojde také ke stavebním úpravám, kde se nově zřídí pomocné dílny pro SOU Elektrotechnické a společná knihovna pro obě školy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ále se uvažuje o vybudování nové tělocvičny a judárny v areálu SOU Elektrotechnického, tyto objekty budou využívat obě školy – Sportovní gymnázium a SOU Eletrotechnické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távající budova kuchyně a jídelny bude také využívána oběma školama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V areálu se nachází dostatečné množství parkovacích ploch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V těsné blízkosti areálu je umístěn atletický ovál, náležící městu, který můžou obě školy v rámci výuky využívat.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b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ZÁSADY ARCHITEKTONICKÉHO, FUNKČNÍHO, DISPOZIČNÍHO A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ÝTVARNÉHO ŘEŠENÍ A ŘEŠENÍ VEGETAČNÍCH ÚPRAV OKOLÍ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OBJEKTU, VČETNĚ ŘEŠENÍ PŘÍSTUPU A UŽÍVÁNÍ OBJEKTU OSOBAMI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S OMEZENOU SCHOPNOSTÍ POHYBU A ORIENTACE</w:t>
      </w:r>
    </w:p>
    <w:p>
      <w:pPr>
        <w:pStyle w:val="Styl"/>
        <w:tabs>
          <w:tab w:val="clear" w:pos="720"/>
          <w:tab w:val="left" w:pos="567" w:leader="none"/>
        </w:tabs>
        <w:spacing w:lineRule="exact" w:line="288" w:before="172" w:after="0"/>
        <w:ind w:right="1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Řešený objekt – pavilon „C“ má tři nadzemní podlaží a je ukončen plochou střechou. Má obdélníkový půdorys a je přístupný z budovy spojovacího krčku, do kterého je vstup z venkovního prostoru. V každém patře pavilonu „C“ se nachází hlavní chodba, na kterou navazuje schodišťový prostor a na jejím konci v 1.NP se nachází pomocný vstup. Z hlavní chodby je přístup do jednotlivých učeben, kabinetů a prostor pro potřeby školy včetně sociálního zázemí. Stavební úpravy se budou týkat pouze vnitřních prostor, do fasády a nosných konstrukcí nebude nijak zasahováno. Z tohoto důvodu tyto stavební úpravy nenosných konstrukcí nepodléhají žádnému stavebnímu řízení.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 pavilonu „C“ je nově navrženo 17 učeben a 12 kabinetů.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Řešení přístupu užívání objektu osobami s omezenou schopností pohybu a orientace a vegetační úpravy v okolí jsou bez úprav, stávající, nebudou nijak měněny.   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9" w:after="0"/>
        <w:ind w:left="5" w:right="835" w:hanging="9"/>
        <w:rPr/>
      </w:pPr>
      <w:r>
        <w:rPr>
          <w:rFonts w:cs="Times New Roman" w:ascii="Times New Roman" w:hAnsi="Times New Roman"/>
          <w:color w:val="000000"/>
        </w:rPr>
        <w:tab/>
        <w:t xml:space="preserve"> </w:t>
        <w:tab/>
        <w:t xml:space="preserve">Na stavební úpravy pavilonu „C“ budou použity kvalitní stavební materiály, které plně vyhoví požadavkům ČSN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9" w:after="0"/>
        <w:ind w:left="5" w:right="83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c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KAPACITY, UŽITKOVÉ PLOCHY, OBESTAVĚNÉ PROSTORY,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ZASTAVĚNÉ PLOCHY, ORIENTACE, OSVĚTLENÍ A OSLUNĚNÍ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4" w:after="0"/>
        <w:ind w:left="720" w:right="5" w:hanging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trukční výška jednotlivých podlaží:  3 60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ětlá výška jednotlivých podlaží pod průvlak mezi sloupy: 2 90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větlá výška jednotlivých podlaží v hlavní chodbě: 3 34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ětlá výška jednotlivých podlaží pod žb trámový strop: 3 17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větlá výška jednotlivých podlaží pod žb desku žb trámového stropu: 3 45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max. délka objektu: 45 24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x. šířka objektu: 16 890 mm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žitná plocha objektu 1.PP – nový stav: 672,42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užitná plocha objektu 1.NP – nový stav: 673,1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užitná plocha objektu 2.NP – nový stav: 674,1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78" w:before="4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užitná plocha objektu celkem – nový stav: 2019,62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20" w:after="0"/>
        <w:ind w:right="6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kt – pavilon „C“ má okenní otvory a pomocný vstup do venkovního prostoru beze změn, žádné zásahy do fasády budovy. Osvětlení a proslunění jednotlivých prostor učeben a kabinetů je tedy stávající.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right="6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lavní chodba, která se nachází uvnitř dispozice, byla původně prosvětlena kromě oken nebo v 1.NP vstupními prosklenými dveřmi na konci chodby, pomocí oken umístěných těsně pod průvlakem v příčkách mezi chodbou a jednotlivými učebnami nebo kabinety. Tyto okna se zruší, zazdí a nově se do prostor učeben a kabinetů zřídí vnitřní dveře s prosklenými nadsvětlíky. 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465" w:after="0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d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TECHNICKÉ A KONSTRUKČNÍ ŘEŠENÍ OBJEKTU, JEHO ZDŮVODNĚNÍ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E VAZBĚ NA UŽITÍ OBJEKTU A JEHO POŽADOVANOU ŽIVOTNOST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0"/>
          <w:u w:val="single"/>
          <w:lang w:eastAsia="ar-SA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OURACÍ PRÁCE: 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jprve dojde na bourací práce, viz. výkresy bouracích prací. </w:t>
      </w:r>
    </w:p>
    <w:p>
      <w:pPr>
        <w:pStyle w:val="Styl"/>
        <w:ind w:left="17" w:right="6" w:firstLine="70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 všech patrech budou odstraněny příčky, které vzhledem k novému rozdělení prostoru učeben a kabinetů jsou nadbytečné. Dále budou vybourány všechny vnitřní dveře včetně zárubní. Do stávajících příček se vybourají nové otvory pro vnitřní dveře včetně překladů. Zruší se šatny v 1.NP z drátěných výplní. Odstraní se veškeré stávající zařizovací předměty v sociálních zařízeních a umyvadla v učebnách a kabinetech. Veškeré obklady na stěnách, které se nebudou bourat, v sociálních zázemích a za umyvadly se odstraní. Dále se vybourají stávající nášlapné vrstvy v hlavních chodbách ve všech patrech. V místě nových sociálních zařízení a v místě rušených příček, kde se předpokládá různé výšky podlah v sousedních místnostech se podlaha tl. cca 100 mm vybourá na nosný podbeton v 1.NP, na nosnou stropní žb trámovou monolitickou konstrukci v 2 a 3.NP. Jedná se o vybourání nášlapné vrstvy, vrchního podbetonu a škvárového násypu. V 1.NP při vybourání podlahy se nesmí poškodit stávající hydroizolace. V případě poškození stavbou se musí doplnit – natavit nová hydroizolace. U bouraných příček, jestliže sousední místnosti budou mít stejnou výškovou úroveň, se v jejich okolí nemusí bourat celá podlaha, ale pouze nášlapná vrstva. Povrch po vybourání nášlapné vrstvy se očistí a vyspraví. V rámci bouracích prací se dozdí i stávající rušené otvory, vyznačené ve výkresové části bouracích prací. Chodbová okna mezi hlavní chodbou a sousedními místnostmi – učebnami a kabinety ve všech patrech se odstraní a zazdí. Ve 3.NP se demontuje poklop v místě sociálního zařízení pro muže a doplní se skladba stropu a střešního pláště v místě rušeného otvoru na střešní plášť.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VISLÉ KONSTRUKCE: 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58" w:after="0"/>
        <w:ind w:left="19" w:right="19" w:hanging="19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Nové příčky mezi svislou nosnou střední stávající zdí a obvodovou zdí mezi učebnami a kabinety budou vystavěny z porobetonových tvárnic, P2-500, tl. 150 mm, výpočtová pevnost zdiva 0,6 MPa. Tyto nové příčky tl. 150 mm budou umístěny pod žb monolitickým trámem a budou k němu zavázány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Nové příčky v sociálních zařízeních a mezi skeletem (mezi sloupy a průvlaky u hlavních chodeb) jsou navrženy z porobetonových tvárnic, P2-500, tl. 100 mm, výpočtová pevnost zdiva 0,6 MPa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Dozdívky do stávajících příček je navrženo z porobetonových tvárnic, P2-500, výpočtová pevnost zdiva 0,6MPa, tl. dle tloušťky stávající dozdívané příčky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Dozdívky v nosných zdech budou provedeny z porobetonových tvárnic, P4-500, výpočtová pevnost zdiva 1,0MPa, tl. dle tloušťky stávající dozdívané nosné konstrukce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bjekt je vystavěn technologií železobetonového monolitického skeletového systému uprostřed objektu v místě hlavních chodeb a nosným obvodovým zdivem. Do nosných konstrukcí se nebude nijak staticky zasahovat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Ve zdivu je nutno zřídit svislé drážky pro nové instalace. Veškeré přiznané rozvody budou zaplentovány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Nové porobetonové tvárnice mají skladebnou výšku 250 mm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7" w:right="17" w:hanging="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ŘEKLADY:  </w:t>
      </w:r>
    </w:p>
    <w:p>
      <w:pPr>
        <w:pStyle w:val="Styl"/>
        <w:spacing w:lineRule="exact" w:line="244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Nad novými otvory jsou navrženy překlady typové dle výrobce zdícího systému dané konstrukce nebo překlady z válcovaných nosníků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Styl"/>
        <w:spacing w:lineRule="exact" w:line="244" w:before="0" w:after="200"/>
        <w:ind w:left="17" w:right="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ODOROVNÉ KONSTRUKCE: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V krajních polích mezi železobetonovým monolitickým skeletovým systémem a obvodovými zdmi v místě učeben, kabinetů a sociálních zařízení se nachází stávající nosná stropní žb trámová monolitická konstrukce. Stávající, bez úprav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Nad hlavními chodbami mezi skelety se nachází stávající žb monolitická stropní deska, také nedojde k žádnému stavebnímu zásahu do této konstrukce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0" w:after="160"/>
        <w:ind w:right="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NÁŠLAPNÉ VRTSVY A PODLAHY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6"/>
          <w:szCs w:val="6"/>
        </w:rPr>
        <w:tab/>
      </w:r>
      <w:r>
        <w:rPr>
          <w:rFonts w:cs="Times New Roman" w:ascii="Times New Roman" w:hAnsi="Times New Roman"/>
          <w:color w:val="000000"/>
        </w:rPr>
        <w:t>V hlavních chodbách ve všech patrech se odstraní nášlapná vrstva, povrch se vyčistí a vyspraví. Nově se doplní nová nášlapná vrstva, keramická dlažba včetně samonivelační stěrky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V místě nových sociálních zařízení a v místě rušených příček, kde se předpokládá různé výšky podlah v sousedních místnostech se podlaha tl. cca 100 mm vybourá na nosný podbeton včetně stávající hydroizolace v 1.NP, na nosnou stropní žb trámovou monolitickou konstrukci v 2 a 3.NP. Jedná se o vybourání nášlapné vrstvy, vrchního podbetonu a škvárového násypu. V 1.NP při vybourání podlahy se nesmí poškodit stávající hydroizolace. V případě poškození stavbou se musí doplnit – natavit nová hydroizolace. U bouraných příček, jestliže sousední místnosti budou mít stejnou výškovou úroveň, se v jejich okolí nemusí bourat celá podlaha, ale pouze nášlapná vrstva. Povrch po vybourání nášlapné vrstvy se očistí a vyspraví a opatří samonivelační stěrkou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Skladba podlahy P1 – nová podlaha v 1.NP (stávající podlaha se vybourá na nosnou konstrukci a zřídí se nová skladba podlahy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ášlapná vrstva viz. tabulka místností včetně samonivelační stěrky tl. 1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tonová mazanina C 16/20 včetně kari sítě profilu 4, oka 150x150 mm, tl. 5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chranná folie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rovnávací vrstva – podlahový polystyren tl. 40 mm (tl. polystyrénu určí přesně na stavbě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le požadované skutečnosti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ávající hydroizolace – hydroizolace porušená stavbou se doplní a vyspraví dle technických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a technologických postupů daných výrobce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ávající podbeton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Skladba podlahy P2 – nová podlaha v 2 a 3.NP (stávající podlaha se vybourá na nosnou konstrukci a zřídí se nová skladba podlahy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ášlapná vrstva viz. tabulka místností včetně samonivelační stěrky tl. 1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etonová mazanina C 16/20 včetně kari sítě profilu 4, oka 150x150 mm, tl. 50 mm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>- ochranná folie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vyrovnávací vrstva – podlahový polystyren tl. 40 mm (tl. polystyrénu určí přesně na stavbě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le požadované skutečnosti)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távající nosná stropní konstrukce – železobetonová monolitická trámová stropní konstrukce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kazetový podhled zavěšený na stropní konstrukci – pouze v sociálních zařízeních,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 xml:space="preserve">                                            místnosti určeny přesně v tabulce místností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Mezi podlahou – betony a svislými konstrukcemi vložit okrajovou dilatační pásk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Nové nášlapné vrstvy budou buď z keramické dlažby včetně soklíku nebo ze zátěžového PVC včetně fabionů, lepené - dle tabulek místností viz. výkresová část PD.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Pod všemi novými nášlapnými vrstvami bude povrch očištěn a opatřen samonivelační stěrko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 místnostech určených v tabulce místností budou nové nášlapné vrstvy realizovány na stávající skladbu podlahy, povrch bude očištěn a opatřen samonivelační stěrkou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>KAZETOVÉ PODHLEDY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e všech sociálních zázemích v každém patře viz. výkresová část tabulka místností a v hlavní chodbě v 1.NP je navržen nový kazetový podhled, který je zavěšen na stropní konstrukci, ve výšce 2,55 m. V místnostech sociálního zázemí, kde se nachází stávající okna v úrovni nadpraží 3 m, bude podhled odskočen 1,4 m od obvodové zdi do úrovně nadpraží oken. V hlavní chodbě v 1.NP u pomocných dveří bude také podhled odskočen na úroveň nadpraží dveří v rámci šíře obvodové stěny. V 1.NP bude v místě chodby nad podhledem schováno veškeré instalační stávající potrubí. Potrubí, které nebude možno schovat pod podhled, se zaplentuje sádrokartonem. V 2.NP a ve 3.NP v hlavní chodbě je také navržen kazetový podhled, viz. tabulka místností. Tento podhled je navržen ve výšce nadpraží okna tj. světlá výška 3,02 m. Na konci chodby, u vstupu do sociálního zázemí bude podhled 1,4 m od obvodové zdi odskočen do výšky 3,17 m z důvodu vyššího nadpraží okna nacházejícího se na konci chodby.  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ÁDROKARTONOVÁ KONSTRUKCE: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ádrokartonová konstrukce se použije v 1.NP pod kazetový podhled na potrubí, které nebude možno schovat nad konstrukci podhledu nebo pro zaplentování instalačního potrubí. </w:t>
      </w:r>
    </w:p>
    <w:p>
      <w:pPr>
        <w:pStyle w:val="Styl"/>
        <w:tabs>
          <w:tab w:val="clear" w:pos="720"/>
          <w:tab w:val="right" w:pos="7513" w:leader="dot"/>
        </w:tabs>
        <w:spacing w:lineRule="exact" w:line="244" w:before="268" w:after="200"/>
        <w:ind w:right="120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TŘEŠNÍ KONSTRUKCE: </w:t>
      </w:r>
    </w:p>
    <w:p>
      <w:pPr>
        <w:pStyle w:val="Styl"/>
        <w:tabs>
          <w:tab w:val="clear" w:pos="720"/>
          <w:tab w:val="left" w:pos="567" w:leader="none"/>
        </w:tabs>
        <w:ind w:left="17" w:right="6" w:hanging="1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Ve 3.NP se demontuje poklop v místě sociálního zařízení pro muže a doplní se skladba stropu a střešního pláště v místě rušeného otvoru na střešní plášť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00" w:after="0"/>
        <w:ind w:right="1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SCHODIŠTĚ a zábradlí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color w:val="000000"/>
        </w:rPr>
        <w:tab/>
        <w:t xml:space="preserve">Stávající žulové schodiště se mechanicky vyčistí, repasuje. Stejně tak se repasuje zábradlí schodiště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žebřík na střechu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řístup na střechu pavilonu „C“ bude zajištěn nově ze střechy budovy spojovacího krčku. Nově se osadí žebřík, žárově zinkovaný z jäklové konstrukce, kotvený pomocí kotevních prvků k nosné konstrukci. Žebřík bude opatřen ochranným košem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kuchyňská linka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V 1.NP v sekretariátu je navržena kuchyňská linka. Připojení rozvodů k lince se zrealizuje nové – kanalizace, voda, elektro. Kuchyňská linka bude přestěhována z budovy, kde se v součastné době nachází Sportovní gymnázium.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4" w:after="0"/>
        <w:ind w:right="1435" w:hanging="14"/>
        <w:rPr/>
      </w:pPr>
      <w:r>
        <w:rPr>
          <w:rFonts w:cs="Times New Roman" w:ascii="Times New Roman" w:hAnsi="Times New Roman"/>
          <w:color w:val="000000"/>
          <w:lang w:bidi="he-IL"/>
        </w:rPr>
        <w:tab/>
      </w:r>
      <w:r>
        <w:rPr>
          <w:rFonts w:cs="Times New Roman" w:ascii="Times New Roman" w:hAnsi="Times New Roman"/>
          <w:b/>
          <w:bCs/>
          <w:color w:val="000000"/>
        </w:rPr>
        <w:t>ÚPRAVY POVRCHŮ:</w:t>
      </w:r>
    </w:p>
    <w:p>
      <w:pPr>
        <w:pStyle w:val="Styl"/>
        <w:spacing w:lineRule="exact" w:line="259" w:before="200" w:after="0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MÍTKY VNITŘNÍ </w:t>
      </w:r>
    </w:p>
    <w:p>
      <w:pPr>
        <w:pStyle w:val="Styl"/>
        <w:tabs>
          <w:tab w:val="clear" w:pos="720"/>
          <w:tab w:val="left" w:pos="567" w:leader="none"/>
        </w:tabs>
        <w:spacing w:lineRule="exact" w:line="259" w:before="120" w:after="0"/>
        <w:ind w:right="11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U místností, kde dojde ke stavebním úpravám, bude nová vnitřní omítka na nových vyzděných konstrukcích nebo doplněna u porušených částí stavbou. Stávající omítka neporušena stavbou, bude zachována. </w:t>
      </w:r>
    </w:p>
    <w:p>
      <w:pPr>
        <w:pStyle w:val="Styl"/>
        <w:tabs>
          <w:tab w:val="clear" w:pos="720"/>
          <w:tab w:val="left" w:pos="567" w:leader="none"/>
        </w:tabs>
        <w:spacing w:lineRule="exact" w:line="259"/>
        <w:ind w:right="11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nitřní omítka hladká jednovrstvá nebo dvouvrstvá štuková nanášená strojně.  Veškeré vnitřní konstrukce budou před omítkami zpevněny armovací tkaninou kvůli zamezení mikrotrhlin. Jedná se o omítky nanášené na nové neomítnuté zdivo nebo doplnění omítek v místě porušení stávajících omítek stavbou. </w:t>
      </w:r>
    </w:p>
    <w:p>
      <w:pPr>
        <w:pStyle w:val="Styl"/>
        <w:tabs>
          <w:tab w:val="clear" w:pos="720"/>
          <w:tab w:val="left" w:pos="567" w:leader="none"/>
        </w:tabs>
        <w:spacing w:lineRule="exact" w:line="259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NITŘNÍ OBKLADY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Keramické obklady jsou navrženy v sociálních zařízeních, za umyvadly v učebnách a kabinetech a za kuchyňskou linkou. Výška obkladů do výše dvou metrů, u kuchyňské linky dle rozmístění jednotlivých skříněk linky. Druh a barva obkladů dle výběru investora. Vyspárování a lepení obkladů bude provedeno dle technických a technologických předpisů. Projektant doporučuje velký formát obkladů a pouze jeden druh do všech prostor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LAŽBY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V místnostech, viz. tabulky místností ve výkresové části projektové dokumentace, kde jsou navrženy nové keramické dlažby, bude stávající nášlapná vrstva odstraněna, povrch očištěn a opatřen samonivelační stěrkou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Keramické dlažby včetně soklů do výšky 80 mm. Druhy a barvy dle výběru investora. Doporučujeme velký formát dlaždic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TĚŽOVÉ PVC</w:t>
      </w:r>
    </w:p>
    <w:p>
      <w:pPr>
        <w:pStyle w:val="Styl"/>
        <w:tabs>
          <w:tab w:val="clear" w:pos="720"/>
          <w:tab w:val="left" w:pos="567" w:leader="none"/>
        </w:tabs>
        <w:spacing w:lineRule="exact" w:line="283"/>
        <w:ind w:right="5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V místnostech, viz. tabulky místností ve výkresové části projektové dokumentace, kde jsou navržena nová zátěžová PVC, bude stávající nášlapná vrstva odstraněna nebo PVC umístněno na stávající nášlapnou vrstvu, povrch očištěn a opatřen samonivelační stěrkou. 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PVC bude na takto upravenou plochu lepeno a zakončeno fabiony – obvodovými lištami. </w:t>
      </w:r>
    </w:p>
    <w:p>
      <w:pPr>
        <w:pStyle w:val="Sty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LBY</w:t>
      </w:r>
    </w:p>
    <w:p>
      <w:pPr>
        <w:pStyle w:val="Sty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>Všechny stěny a stropy veškerých prostor jsou opatřeny bílým finálním nátěrem (2x Primalex plus). Před provedením maleb je nutné stávající malby odstranit a podklad upravit pro nové nátěry.</w:t>
      </w:r>
    </w:p>
    <w:p>
      <w:pPr>
        <w:pStyle w:val="Styl"/>
        <w:spacing w:lineRule="exact" w:line="244" w:before="300" w:after="160"/>
        <w:ind w:left="5" w:right="6" w:hanging="1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ŘIZOVACÍ PŘEDMĚTY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V sociálním zázemí budovy pavilonu „C“ budou nově umístěny nové závěsné záchodové mísy se zazděnými nádržkami. U WC ženy jsou navrženy 4 záchodové mísy, u WC učitelé – muži/ženy – 2 záchodové mísy, v hygienické kabině 1 záchodová mísa a u WC muži 2 záchodové mísy. Tyto počty jsou pro jedno podlaží. V pavilonu „C“ jsou 3 nadzemní podlaží. Celkem 9 ks x 3 podlaží = 27 ks.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Dále budou v sociálních zázemích, v předsíních před WC a v hygienické kabině instalovány umyvadla. Celkem 11 umyvadel pro každé patro. Celkem 11x3 = 33 ks. 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Na WC muži budou instalovány 4 ks pisoárů pro každé patro. Celkem 4x3 = 12 ks.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V hygienické kabině v každém patře se bude nacházet bidet – celkem 3 ks.</w:t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V úklidových komorách budou instalovány výlevky – celkem 3 ks. </w:t>
      </w:r>
    </w:p>
    <w:p>
      <w:pPr>
        <w:pStyle w:val="Styl"/>
        <w:tabs>
          <w:tab w:val="clear" w:pos="720"/>
          <w:tab w:val="left" w:pos="567" w:leader="none"/>
        </w:tabs>
        <w:ind w:left="17" w:right="6" w:hanging="11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Zařizovací předměty budou nově připojeny na kanalizaci a přívod studené a teplé vody. Dále bude připojena kuchyňská linka – dřez. Zařizovací předměty budou dodávány včetně příslušných baterií a příslušenství – komplet. </w:t>
      </w:r>
    </w:p>
    <w:p>
      <w:pPr>
        <w:pStyle w:val="Styl"/>
        <w:tabs>
          <w:tab w:val="clear" w:pos="720"/>
          <w:tab w:val="left" w:pos="567" w:leader="none"/>
        </w:tabs>
        <w:ind w:left="17" w:right="6" w:hanging="11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78"/>
        <w:ind w:left="14" w:right="5" w:hanging="9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Podrobně jsou zařizovací předměty  a jejich připojení řešeny v oddíle této PD – zdravotní instalace.  </w:t>
      </w:r>
    </w:p>
    <w:p>
      <w:pPr>
        <w:pStyle w:val="Styl"/>
        <w:spacing w:lineRule="exact" w:line="283" w:before="300" w:after="160"/>
        <w:ind w:right="6" w:hanging="1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VĚTRÁNÍ:</w:t>
      </w:r>
    </w:p>
    <w:p>
      <w:pPr>
        <w:pStyle w:val="Styl"/>
        <w:tabs>
          <w:tab w:val="clear" w:pos="720"/>
          <w:tab w:val="left" w:pos="567" w:leader="none"/>
        </w:tabs>
        <w:ind w:right="6" w:hanging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V objektu se nachází nová vzduchotechnika, která bude odvětrávat prostory WC učitelé muži/ženy včetně jejich předsíněk a hygienickou kabinu. Tyto prostory budou odvětrány v každém patře nad střešní plášť. Pro každé patro bude samostatné potrubí včetně potrubního ventilátoru. Trasy odvětrávacího potrubí jsou vedeny nad podhledy. Podrobně je vzduchotechnika řešena v samostatném oddíle této PD. </w:t>
      </w:r>
    </w:p>
    <w:p>
      <w:pPr>
        <w:pStyle w:val="Styl"/>
        <w:tabs>
          <w:tab w:val="clear" w:pos="720"/>
          <w:tab w:val="left" w:pos="567" w:leader="none"/>
        </w:tabs>
        <w:ind w:right="6" w:hanging="1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Prostupy od nové VZT – 3 ks, budou olemovány – oplechovány dle systémových detailů výrobce střešního pláště. 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153" w:after="0"/>
        <w:ind w:right="5" w:hanging="9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Kabiny u WC – muži budou mít snížené příčky – vyzděné jen do výšky 2,20 m. </w:t>
      </w:r>
    </w:p>
    <w:p>
      <w:pPr>
        <w:pStyle w:val="Styl"/>
        <w:spacing w:lineRule="exact" w:line="283" w:before="300" w:after="160"/>
        <w:ind w:right="6" w:hanging="11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SANITÁRNÍ PŘÍČKY U WC - ŽENY:</w:t>
      </w:r>
    </w:p>
    <w:p>
      <w:pPr>
        <w:pStyle w:val="Styl"/>
        <w:tabs>
          <w:tab w:val="clear" w:pos="720"/>
          <w:tab w:val="left" w:pos="567" w:leader="none"/>
        </w:tabs>
        <w:ind w:left="17" w:right="6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>Typizovaná montovaná zástěna výšky 2,20 m ve všech patrech u kabin na WC - ženy. Mezi úrovní podlahy a</w:t>
      </w:r>
      <w:r>
        <w:rPr>
          <w:rFonts w:cs="Times New Roman" w:ascii="Times New Roman" w:hAnsi="Times New Roman"/>
          <w:color w:val="000000"/>
          <w:szCs w:val="32"/>
        </w:rPr>
        <w:t xml:space="preserve"> zástěnou bude mezera 100 mm. Nosný systém tvořen z kovových profilů a samotných desek laminátových tl. 25 mm. Kabinky WC stojí na samostatných nerezových nožičkách a do kabinek bude vstup přes jednokřídlé dveře rozměru 700/1970 se zámkem pro uzamčení zevnitř, kování nerez. Povrch kabin bude hygienický, omyvatelný, který plně nahradí keramický obklad.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e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TEPELNĚ TECHNICKÉ VLASTNOSTI STAVEBNÍCH KONSTRUKCÍ A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ÝPLNÍ OTVORŮ</w:t>
      </w:r>
    </w:p>
    <w:p>
      <w:pPr>
        <w:pStyle w:val="Styl"/>
        <w:spacing w:lineRule="exact" w:line="259" w:before="273" w:after="0"/>
        <w:ind w:left="14" w:right="1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ZOLACE TEPELNÉ (ZVUKOVÉ)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139" w:after="0"/>
        <w:ind w:right="10" w:hanging="0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</w:rPr>
        <w:tab/>
        <w:t>V nových skladbách podlah bude jako vyrovnávací vrstva použit podlahový polystyrén.</w:t>
      </w:r>
    </w:p>
    <w:p>
      <w:pPr>
        <w:pStyle w:val="Styl"/>
        <w:spacing w:lineRule="auto" w:line="288" w:before="300" w:after="0"/>
        <w:ind w:right="5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ÝPLNĚ OTVORŮ: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right="584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VNITŘNÍ DVEŘNÍ KŘÍDLA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spacing w:before="160" w:after="0"/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e všech patrech budou osazena nová dveřní křídla. Jsou navržena v plném provedení s povrchovou úpravou se zvýšenou odolností - laminát CPL, v barevném dekoru dub. Součástí dveřních křídel jsou obložkové zárubně v povrchové úpravě shodné s dveřními křídly a interiérové rozetové kování. Do hlavních chodeb jsou navrženy dveře včetně nadsvětlíku, z důvodu prosvětlení těchto chodeb. </w:t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Schodišťový prostor a hlavní chodba ve všech patrech je oddělena novou příčkou, ve které jsou instalovány dvoukřídlé protipožární dveře. Požární dveře s požární odolností EI 30 DP3 – C (C=samozavírač). Na zajištěném křídle bude osazena paniková klika, která umožní otevření celých dveří při jakékoliv poloze zámku. </w:t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Vnitřní dveře jsou navrženy včetně prahových lišt. U dveří, kde není navržena prahová lišta, bude mezi sousedními místnostmi navazovat stejná nášlapná vrstva. </w:t>
      </w:r>
    </w:p>
    <w:p>
      <w:pPr>
        <w:pStyle w:val="Styl"/>
        <w:tabs>
          <w:tab w:val="clear" w:pos="720"/>
          <w:tab w:val="left" w:pos="567" w:leader="none"/>
        </w:tabs>
        <w:ind w:right="5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f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ZPŮSOB ZALOŽENÍ OBJEKTU S OHLEDEM NA VÝSLEDKY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INŽENÝRSKOGEOLOGICKÉHO A HYDROGEOLOGICKÉHO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PRŮZKUMU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200" w:after="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aps/>
          <w:szCs w:val="20"/>
          <w:lang w:eastAsia="ar-SA"/>
        </w:rPr>
        <w:tab/>
        <w:t>O</w:t>
      </w:r>
      <w:r>
        <w:rPr>
          <w:rFonts w:cs="Times New Roman" w:ascii="Times New Roman" w:hAnsi="Times New Roman"/>
          <w:szCs w:val="20"/>
          <w:lang w:eastAsia="ar-SA"/>
        </w:rPr>
        <w:t xml:space="preserve">bjekt je stávající, neřeší se jeho založení.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3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g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VLIV OBJEKTU A JEHO UŽÍVÁNÍ NA ŽIVOTNÍ PROSTŘEDÍ A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20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ŘEŠENÍ PŘÍPADNÝCH NEGATIVNÍCH ÚČINKŮ</w:t>
      </w:r>
    </w:p>
    <w:p>
      <w:pPr>
        <w:pStyle w:val="Styl"/>
        <w:spacing w:lineRule="exact" w:line="244" w:before="0" w:after="200"/>
        <w:ind w:left="5" w:right="6" w:hanging="1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HOSPODAŘENÍ  S  ODPADY  PO  SKONČENÍ  STAVB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/>
      </w:pPr>
      <w:r>
        <w:rPr>
          <w:szCs w:val="20"/>
          <w:lang w:eastAsia="ar-SA"/>
        </w:rPr>
        <w:tab/>
      </w:r>
      <w:r>
        <w:rPr>
          <w:rFonts w:cs="Times New Roman" w:ascii="Times New Roman" w:hAnsi="Times New Roman"/>
          <w:color w:val="000000"/>
        </w:rPr>
        <w:t xml:space="preserve">- </w:t>
        <w:tab/>
        <w:t>komunální odpad ze standardní činnosti při užívání stavb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měsný komunální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druh odpadu: 20 03 01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1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uložení : do popelnic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/>
      </w:pPr>
      <w:r>
        <w:rPr>
          <w:szCs w:val="20"/>
          <w:lang w:eastAsia="ar-SA"/>
        </w:rPr>
        <w:tab/>
        <w:t xml:space="preserve">- </w:t>
      </w:r>
      <w:r>
        <w:rPr>
          <w:rFonts w:cs="Times New Roman" w:ascii="Times New Roman" w:hAnsi="Times New Roman"/>
          <w:color w:val="000000"/>
        </w:rPr>
        <w:tab/>
        <w:t>papír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běrový papír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01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127" w:leader="none"/>
          <w:tab w:val="left" w:pos="-1701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uložení : tříděný odpad, komunální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100" w:after="0"/>
        <w:ind w:right="17" w:hanging="0"/>
        <w:jc w:val="both"/>
        <w:rPr/>
      </w:pPr>
      <w:r>
        <w:rPr>
          <w:szCs w:val="20"/>
          <w:lang w:eastAsia="ar-SA"/>
        </w:rPr>
        <w:tab/>
        <w:t xml:space="preserve">- </w:t>
        <w:tab/>
      </w:r>
      <w:r>
        <w:rPr>
          <w:rFonts w:cs="Times New Roman" w:ascii="Times New Roman" w:hAnsi="Times New Roman"/>
          <w:color w:val="000000"/>
        </w:rPr>
        <w:t>plasty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charakter : plasty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39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1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místo uložení : tříděný odpad, komunální odpad 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- </w:t>
        <w:tab/>
        <w:t>skl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charakter : skleněný odpad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ruh odpadu : 20 01 02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/>
        <w:ind w:right="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kategorie : O</w:t>
      </w:r>
    </w:p>
    <w:p>
      <w:pPr>
        <w:pStyle w:val="Styl"/>
        <w:tabs>
          <w:tab w:val="clear" w:pos="720"/>
          <w:tab w:val="left" w:pos="567" w:leader="none"/>
          <w:tab w:val="left" w:pos="851" w:leader="none"/>
        </w:tabs>
        <w:spacing w:lineRule="exact" w:line="278" w:before="0" w:after="300"/>
        <w:ind w:right="1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místo uložení : tříděný odpad, komunální odpad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16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h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DOPRAVNÍ ŘEŠENÍ 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  <w:tab/>
      </w:r>
      <w:r>
        <w:rPr>
          <w:rFonts w:cs="Times New Roman" w:ascii="Times New Roman" w:hAnsi="Times New Roman"/>
          <w:color w:val="000000"/>
        </w:rPr>
        <w:t>Stávající objekt – pavilon „C“ má stávající napojení na dopravní infrastrukturu, bez úprav.</w:t>
      </w:r>
    </w:p>
    <w:p>
      <w:pPr>
        <w:pStyle w:val="Styl"/>
        <w:tabs>
          <w:tab w:val="clear" w:pos="720"/>
          <w:tab w:val="left" w:pos="567" w:leader="none"/>
        </w:tabs>
        <w:spacing w:lineRule="exact" w:line="288"/>
        <w:ind w:right="1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left="17" w:right="6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6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i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OCHRANA OBJEKTU PŘED ŠKODLIVÝMI VLIVY VNĚJŠÍHO PROSTŘEDÍ,</w:t>
      </w:r>
    </w:p>
    <w:p>
      <w:pPr>
        <w:pStyle w:val="Styl"/>
        <w:tabs>
          <w:tab w:val="clear" w:pos="720"/>
          <w:tab w:val="left" w:pos="567" w:leader="none"/>
        </w:tabs>
        <w:spacing w:lineRule="exact" w:line="244" w:before="120" w:after="12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PROTIRADONOVÁ OPATŘENÍ</w:t>
      </w:r>
    </w:p>
    <w:p>
      <w:pPr>
        <w:pStyle w:val="Styl"/>
        <w:spacing w:lineRule="exact" w:line="259" w:before="300" w:after="0"/>
        <w:ind w:left="17" w:right="11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ZOLACE PROTI ZEMNÍ VLHKOSTI A PRONIKÁNÍ RADONU: </w:t>
      </w:r>
    </w:p>
    <w:p>
      <w:pPr>
        <w:pStyle w:val="Styl"/>
        <w:tabs>
          <w:tab w:val="clear" w:pos="720"/>
          <w:tab w:val="left" w:pos="567" w:leader="none"/>
        </w:tabs>
        <w:spacing w:lineRule="exact" w:line="278" w:before="200" w:after="0"/>
        <w:ind w:right="17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aps/>
          <w:szCs w:val="20"/>
          <w:lang w:eastAsia="ar-SA"/>
        </w:rPr>
        <w:t>O</w:t>
      </w:r>
      <w:r>
        <w:rPr>
          <w:rFonts w:cs="Times New Roman" w:ascii="Times New Roman" w:hAnsi="Times New Roman"/>
          <w:szCs w:val="20"/>
          <w:lang w:eastAsia="ar-SA"/>
        </w:rPr>
        <w:t xml:space="preserve">bjekt je stávající, včetně stávající hydroizolace. </w:t>
      </w:r>
      <w:r>
        <w:rPr>
          <w:rFonts w:cs="Times New Roman" w:ascii="Times New Roman" w:hAnsi="Times New Roman"/>
          <w:color w:val="000000"/>
        </w:rPr>
        <w:t>V 1.NP při vybourání podlahy v místech určené projektovou dokumentací se nesmí poškodit stávající hydroizolace. V případě poškození stavbou se musí doplnit – natavit nová hydroizolace.</w:t>
      </w:r>
    </w:p>
    <w:p>
      <w:pPr>
        <w:pStyle w:val="Styl"/>
        <w:tabs>
          <w:tab w:val="clear" w:pos="720"/>
          <w:tab w:val="left" w:pos="567" w:leader="none"/>
        </w:tabs>
        <w:spacing w:lineRule="exact" w:line="283" w:before="300" w:after="0"/>
        <w:ind w:left="6" w:right="11" w:firstLine="1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j)</w:t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DODRŽENÍ OBECNÝCH POŽADAVKŮ NA VÝSTAVBU</w:t>
      </w:r>
    </w:p>
    <w:p>
      <w:pPr>
        <w:pStyle w:val="Styl"/>
        <w:tabs>
          <w:tab w:val="clear" w:pos="720"/>
          <w:tab w:val="left" w:pos="567" w:leader="none"/>
        </w:tabs>
        <w:spacing w:before="200" w:after="0"/>
        <w:ind w:left="17" w:right="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</w:rPr>
        <w:t xml:space="preserve">Projektová dokumentace byla vypracována na základě vyhlášky MMR č. 268/2009 Sb. ve zněním uvedeném ve vyhlášce č. 20/2012 Sb a vyhlášky č. 398/2009 Sb. a je plně v souladu s obecně technickými požadavky na výstavbu. </w:t>
      </w:r>
    </w:p>
    <w:p>
      <w:pPr>
        <w:pStyle w:val="Styl"/>
        <w:tabs>
          <w:tab w:val="clear" w:pos="720"/>
          <w:tab w:val="left" w:pos="567" w:leader="none"/>
        </w:tabs>
        <w:spacing w:before="200" w:after="0"/>
        <w:ind w:left="17" w:right="6" w:hanging="0"/>
        <w:jc w:val="both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p>
      <w:pPr>
        <w:pStyle w:val="Styl"/>
        <w:numPr>
          <w:ilvl w:val="0"/>
          <w:numId w:val="2"/>
        </w:numPr>
        <w:spacing w:lineRule="exact" w:line="1"/>
        <w:ind w:left="0" w:hanging="9"/>
        <w:rPr>
          <w:rFonts w:ascii="Times New Roman" w:hAnsi="Times New Roman" w:cs="Times New Roman"/>
          <w:color w:val="000000"/>
          <w:lang w:bidi="he-IL"/>
        </w:rPr>
      </w:pPr>
      <w:r>
        <w:rPr>
          <w:rFonts w:cs="Times New Roman" w:ascii="Times New Roman" w:hAnsi="Times New Roman"/>
          <w:color w:val="000000"/>
          <w:lang w:bidi="he-I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ind w:right="360" w:hanging="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81305</wp:posOffset>
              </wp:positionH>
              <wp:positionV relativeFrom="paragraph">
                <wp:posOffset>195580</wp:posOffset>
              </wp:positionV>
              <wp:extent cx="62007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15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snapToGrid w:val="false"/>
      <w:ind w:right="360" w:hanging="0"/>
      <w:rPr/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ex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ex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</w:r>
  </w:p>
  <w:p>
    <w:pPr>
      <w:pStyle w:val="Footer"/>
      <w:spacing w:before="0" w:after="20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aps/>
        <w:sz w:val="18"/>
        <w:szCs w:val="18"/>
      </w:rPr>
    </w:pPr>
    <w:r>
      <w:rPr>
        <w:caps/>
        <w:sz w:val="18"/>
        <w:szCs w:val="18"/>
      </w:rPr>
      <w:t>AKCE: PROJEKTOVÁ DOKUMENTACE NA OPRAVY PAVILONU „c“ – SOUE PLZEŇ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ind w:right="-1" w:hanging="0"/>
      <w:rPr>
        <w:caps/>
        <w:sz w:val="18"/>
        <w:szCs w:val="18"/>
        <w:u w:val="single"/>
      </w:rPr>
    </w:pPr>
    <w:r>
      <w:rPr>
        <w:cap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color w:val="55475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55475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55475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Zkladntextodsazen31">
    <w:name w:val="Základní text odsazený 31"/>
    <w:basedOn w:val="Normal"/>
    <w:qFormat/>
    <w:pPr>
      <w:tabs>
        <w:tab w:val="clear" w:pos="720"/>
        <w:tab w:val="left" w:pos="5670" w:leader="none"/>
      </w:tabs>
      <w:overflowPunct w:val="false"/>
      <w:autoSpaceDE w:val="false"/>
      <w:spacing w:lineRule="auto" w:line="240" w:before="0" w:after="0"/>
      <w:ind w:lef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2">
    <w:name w:val="Základní text 3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kladntextodsazen32">
    <w:name w:val="Základní text odsazený 32"/>
    <w:basedOn w:val="Normal"/>
    <w:qFormat/>
    <w:pPr>
      <w:tabs>
        <w:tab w:val="clear" w:pos="720"/>
        <w:tab w:val="left" w:pos="-2127" w:leader="none"/>
      </w:tabs>
      <w:overflowPunct w:val="false"/>
      <w:autoSpaceDE w:val="false"/>
      <w:spacing w:lineRule="auto" w:line="240" w:before="0" w:after="0"/>
      <w:ind w:left="426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14:00Z</dcterms:created>
  <dc:creator>user</dc:creator>
  <dc:description/>
  <cp:keywords/>
  <dc:language>en-US</dc:language>
  <cp:lastModifiedBy>Luboš Beneda</cp:lastModifiedBy>
  <cp:lastPrinted>2014-09-22T13:25:00Z</cp:lastPrinted>
  <dcterms:modified xsi:type="dcterms:W3CDTF">2014-11-05T08:01:00Z</dcterms:modified>
  <cp:revision>102</cp:revision>
  <dc:subject/>
  <dc:title/>
</cp:coreProperties>
</file>